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655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>Załącznik Nr 5</w:t>
      </w:r>
    </w:p>
    <w:p>
      <w:pPr>
        <w:pStyle w:val="Normal"/>
        <w:autoSpaceDE w:val="false"/>
        <w:jc w:val="right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/>
          <w:b/>
          <w:bCs/>
          <w:sz w:val="28"/>
          <w:szCs w:val="28"/>
        </w:rPr>
        <w:t xml:space="preserve">Uzasadnienie zawierające objaśnienia przyjętych rozwiązań </w:t>
      </w:r>
    </w:p>
    <w:p>
      <w:pPr>
        <w:pStyle w:val="Normal"/>
        <w:autoSpaceDE w:val="false"/>
        <w:jc w:val="center"/>
        <w:rPr>
          <w:rFonts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/>
          <w:b/>
          <w:bCs/>
          <w:sz w:val="28"/>
          <w:szCs w:val="28"/>
        </w:rPr>
        <w:t>oraz syntezę ustaleń projektu zmiany Studium</w:t>
      </w:r>
    </w:p>
    <w:p>
      <w:pPr>
        <w:pStyle w:val="Normal"/>
        <w:autoSpaceDE w:val="false"/>
        <w:jc w:val="center"/>
        <w:rPr>
          <w:rFonts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Arial" w:cs="TimesNewRomanPSMT;Arial"/>
          <w:sz w:val="28"/>
          <w:szCs w:val="28"/>
        </w:rPr>
        <w:tab/>
      </w:r>
      <w:r>
        <w:rPr>
          <w:rFonts w:eastAsia="TimesNewRomanPSMT;Arial" w:cs="Times New Roman"/>
          <w:sz w:val="28"/>
          <w:szCs w:val="28"/>
        </w:rPr>
        <w:t>1. Przyczyny przystąpienia do zmiany Studium</w:t>
      </w:r>
      <w:r>
        <w:rPr>
          <w:rFonts w:eastAsia="TimesNewRomanPS-BoldMT" w:cs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-BoldMT" w:cs="Times New Roman"/>
          <w:b/>
          <w:bCs/>
          <w:sz w:val="28"/>
          <w:szCs w:val="28"/>
        </w:rPr>
        <w:tab/>
      </w:r>
      <w:r>
        <w:rPr>
          <w:rFonts w:eastAsia="TimesNewRomanPSMT;Arial" w:cs="Times New Roman"/>
          <w:sz w:val="28"/>
          <w:szCs w:val="28"/>
        </w:rPr>
        <w:t>Przystąpienie do sporządzenia zmiany Studium Uwarunkowań i Kierunków Zagospodarowania Przestrzennego Gminy Śrem jest konsekwencją wniosków właścicieli i użytkowników terenów, dotyczących zmian w dotychczasowym sposobie użytkowania lub określonych kierunków zagospodarowania przestrzennego w obowiązującym studium. Wnioski zostały przeanalizowane pod kątem zasadności ich uwzględnienia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  <w:t>Zasadniczym celem zmiany Studium jest określenie nowych kierunków zagospodarowania dla terenów, na których nie istniała możliwość realizowania inwestycji z zakresu budownictwa mieszkaniowego, zagrodowego, usługowego czy związanego z prowadzeniem działalności gospodarczej oraz zmiana dotychczasowych kierunków, pozostających w rozbieżności z potrzebami inwestycyjnymi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  <w:t>Zakładany rozwój przestrzenny poszczególnych obszarów objętych zmianą Studium stanowi kontynuację i rozwinięcie dotychczasowych kierunków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  <w:t>2. Objaśnienie przyjętych rozwiązań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ab/>
        <w:t>W niniejszej zmianie Studium zmianą kierunków zagospodarowania objęto łącznie 19 obszarów, w tym 17 obszarów położonych na części wiejskiej gminy Śrem oraz 2 obszary położone w granicach miasta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  <w:t>Dla obszarów wiejskich wyznaczono następujące kierunki rozwoju: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Grodzew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>- J2_RZ2 – utworzenie nowej funkcji: zmiana przeznaczenia terenu łąk i pastwisk oraz dolesień na teren wielofunkcyjnej zabudowy wiejskiej p</w:t>
      </w:r>
      <w:r>
        <w:rPr>
          <w:rFonts w:cs="Times New Roman"/>
          <w:sz w:val="28"/>
          <w:szCs w:val="28"/>
        </w:rPr>
        <w:t>oza obszarem zwartej jednostki osadniczej  z dopuszczeniem lokalizowania zabudowy mieszkaniowej jednorodzinnej, siedliskowej i zagrodowej – nieuciążliwej produkcji rolnej i hodowlanej oraz nieuciążliwej działalności gospodarczej i ustaleniem minimalnej powierzchni działek na 1500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- J1_RZ – zmiana </w:t>
      </w:r>
      <w:r>
        <w:rPr>
          <w:rFonts w:eastAsia="TimesNewRomanPSMT;Arial" w:cs="Times New Roman"/>
          <w:sz w:val="28"/>
          <w:szCs w:val="28"/>
        </w:rPr>
        <w:t xml:space="preserve">przeznaczenia terenu rolniczego poprzez </w:t>
      </w:r>
      <w:r>
        <w:rPr>
          <w:rFonts w:cs="Times New Roman"/>
          <w:sz w:val="28"/>
          <w:szCs w:val="28"/>
        </w:rPr>
        <w:t>poszerzenie istniejącego terenu wielofunkcyjnej zabudowy wiejskiej poza obszarem zwartej jednostki osadnicz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Dąbrowa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>- J1_R - zmiana przeznaczenia terenu łąk i pastwisk poprzez poszerzenie istniejącego terenu  wielofunkcyjnej zabudowy wiejskiej w obrębie zwartej jednostki osadniczej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J1_RZ - zmiana przeznaczenia terenu łąk i pastwisk poprzez </w:t>
      </w:r>
      <w:r>
        <w:rPr>
          <w:rFonts w:cs="Times New Roman"/>
          <w:sz w:val="28"/>
          <w:szCs w:val="28"/>
        </w:rPr>
        <w:t>poszerzenie istniejącego terenu wielofunkcyjnej zabudowy wiejskiej poza obszarem zwartej jednostki osadnicz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Nochow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S_M3 - </w:t>
      </w:r>
      <w:r>
        <w:rPr>
          <w:rFonts w:cs="Times New Roman"/>
          <w:sz w:val="28"/>
          <w:szCs w:val="28"/>
        </w:rPr>
        <w:t xml:space="preserve">zmiana </w:t>
      </w:r>
      <w:r>
        <w:rPr>
          <w:rFonts w:eastAsia="TimesNewRomanPSMT;Arial" w:cs="Times New Roman"/>
          <w:sz w:val="28"/>
          <w:szCs w:val="28"/>
        </w:rPr>
        <w:t>przeznaczenia terenu rolniczego poprzez poszerzenie istniejącego terenu  zabudowy mieszkaniowej jednorodzinnej,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>- zachowanie terenu leśnego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Mechlin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>- I2_RZ1 – zmiana przeznaczenia terenu na teren wielofunkcyjnej zabudowy wiejskiej poza obszarem zwartej jednostki osadniczej</w:t>
      </w:r>
      <w:r>
        <w:rPr>
          <w:rFonts w:eastAsia="TimesNewRomanPSMT;Arial" w:cs="Times New Roman"/>
          <w:sz w:val="28"/>
          <w:szCs w:val="28"/>
          <w:vertAlign w:val="superscript"/>
        </w:rPr>
        <w:t xml:space="preserve"> </w:t>
      </w:r>
      <w:r>
        <w:rPr>
          <w:rFonts w:eastAsia="TimesNewRomanPSMT;Arial" w:cs="Times New Roman"/>
          <w:sz w:val="28"/>
          <w:szCs w:val="28"/>
        </w:rPr>
        <w:t>poprzez likwidację funkcji I2_M (teren zabudowy mieszkaniowej jednorodzinnej wolno stojącej) oraz przekształcenie z funkcji I2_U (teren usług sportu i rekreacji)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I2_RZ - zmiana przeznaczenia terenu łąk i pastwisk poprzez </w:t>
      </w:r>
      <w:r>
        <w:rPr>
          <w:rFonts w:cs="Times New Roman"/>
          <w:sz w:val="28"/>
          <w:szCs w:val="28"/>
        </w:rPr>
        <w:t>poszerzenie istniejącego terenu wielofunkcyjnej zabudowy wiejskiej poza obszarem zwartej jednostki osadniczej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- I1_U1 – </w:t>
      </w:r>
      <w:r>
        <w:rPr>
          <w:rFonts w:eastAsia="TimesNewRomanPSMT;Arial" w:cs="Times New Roman"/>
          <w:sz w:val="28"/>
          <w:szCs w:val="28"/>
        </w:rPr>
        <w:t xml:space="preserve">zmiana przeznaczenia terenu łąk i pastwisk poprzez </w:t>
      </w:r>
      <w:r>
        <w:rPr>
          <w:rFonts w:cs="Times New Roman"/>
          <w:sz w:val="28"/>
          <w:szCs w:val="28"/>
        </w:rPr>
        <w:t>poszerzenie istniejącego terenu zabudowy usługow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Pełczyn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O3_RZ – </w:t>
      </w:r>
      <w:r>
        <w:rPr>
          <w:rFonts w:cs="Times New Roman"/>
          <w:sz w:val="28"/>
          <w:szCs w:val="28"/>
        </w:rPr>
        <w:t xml:space="preserve">zmiana </w:t>
      </w:r>
      <w:r>
        <w:rPr>
          <w:rFonts w:eastAsia="TimesNewRomanPSMT;Arial" w:cs="Times New Roman"/>
          <w:sz w:val="28"/>
          <w:szCs w:val="28"/>
        </w:rPr>
        <w:t>przeznaczenia terenu rolniczego poprzez poszerzenie istniejącego terenu wielofunkcyjnej zabudowy wiejskiej poza obszarem zwartej jednostki osadniczej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O3_R – </w:t>
      </w:r>
      <w:r>
        <w:rPr>
          <w:rFonts w:cs="Times New Roman"/>
          <w:sz w:val="28"/>
          <w:szCs w:val="28"/>
        </w:rPr>
        <w:t xml:space="preserve">zmiana </w:t>
      </w:r>
      <w:r>
        <w:rPr>
          <w:rFonts w:eastAsia="TimesNewRomanPSMT;Arial" w:cs="Times New Roman"/>
          <w:sz w:val="28"/>
          <w:szCs w:val="28"/>
        </w:rPr>
        <w:t>przeznaczenia terenu rolniczego oraz łąk i pastwisk poprzez poszerzenie istniejących terenów wielofunkcyjnej zabudowy wiejskiej w obrębie zwartej jednostki osadnicz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Niesłabin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F2_RZ2 - utworzenie nowej funkcji: zmiana przeznaczenia terenu z terenu dolesień na teren </w:t>
      </w:r>
      <w:r>
        <w:rPr>
          <w:rFonts w:cs="Times New Roman"/>
          <w:sz w:val="28"/>
          <w:szCs w:val="28"/>
        </w:rPr>
        <w:t>wielofunkcyjnej zabudowy wiejskiej poza obszarem zwartej jednostki osadniczej z dopuszczeniem lokalizacji zabudowy mieszkaniowej jednorodzinnej, zabudowy siedliskowej, zabudowy zagrodowej – nieuciążliwej produkcji rolnej i hodowlanej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- F2_R - zmiana </w:t>
      </w:r>
      <w:r>
        <w:rPr>
          <w:rFonts w:eastAsia="TimesNewRomanPSMT;Arial" w:cs="Times New Roman"/>
          <w:sz w:val="28"/>
          <w:szCs w:val="28"/>
        </w:rPr>
        <w:t>przeznaczenia terenu rolniczego i terenu dolesień poprzez poszerzenie istniejącego terenu wielofunkcyjnej zabudowy wiejskiej w obrębie zwartej jednostki osadnicz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Olsz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- K1_R - </w:t>
      </w:r>
      <w:r>
        <w:rPr>
          <w:rFonts w:cs="Times New Roman"/>
          <w:sz w:val="28"/>
          <w:szCs w:val="28"/>
        </w:rPr>
        <w:t xml:space="preserve">zmiana </w:t>
      </w:r>
      <w:r>
        <w:rPr>
          <w:rFonts w:eastAsia="TimesNewRomanPSMT;Arial" w:cs="Times New Roman"/>
          <w:sz w:val="28"/>
          <w:szCs w:val="28"/>
        </w:rPr>
        <w:t>przeznaczenia terenu dolesień poprzez poszerzenie istniejącego terenu wielofunkcyjnej zabudowy wiejskiej w obrębie zwartej jednostki osadnicz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Szymanowo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>- E1_R1 - zmiana przeznaczenia terenu łąk i pastwisk poprzez poszerzenie istniejącego terenu wielofunkcyjnej zabudowy wiejskiej w obrębie zwartej jednostki osadniczej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Zbrudzewo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>- G_R -  zmiana przeznaczenia terenu na teren wielofunkcyjnej zabudowy wiejskiej w obrębie zwartej jednostki osadniczej poprzez likwidację funkcji G_U2 (teren zabudowy usługowej) oraz przekształcenie z funkcji G_G2 (teren zabudowy techniczno – produkcyjnej z dopuszczeniem lokalizacji baz, składów oraz obiektów działalności gospodarczej)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  <w:u w:val="single"/>
        </w:rPr>
      </w:pPr>
      <w:r>
        <w:rPr>
          <w:rFonts w:eastAsia="TimesNewRomanPSMT;Arial" w:cs="Times New Roman"/>
          <w:sz w:val="28"/>
          <w:szCs w:val="28"/>
          <w:u w:val="single"/>
        </w:rPr>
        <w:t>Ostrowo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>- N3_RZ2 - utworzenie nowej funkcji:  zmiana przeznaczenia z terenu rolniczego na teren wielofunkcyjnej zabudowy wiejskiej p</w:t>
      </w:r>
      <w:r>
        <w:rPr>
          <w:rFonts w:cs="Times New Roman"/>
          <w:sz w:val="28"/>
          <w:szCs w:val="28"/>
        </w:rPr>
        <w:t>oza obszarem zwartej jednostki osadniczej z dopuszczeniem lokalizacji zabudowy mieszkaniowej jednorodzinnej, nieuciążliwej działalności gospodarczej i usług.</w:t>
      </w:r>
    </w:p>
    <w:p>
      <w:pPr>
        <w:pStyle w:val="Normal"/>
        <w:autoSpaceDE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  <w:t>Dla obszarów na terenie miasta Śrem wyznaczono następujące kierunki rozwoju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>C2_U4 - utworzenie nowej funkcji: t</w:t>
      </w:r>
      <w:r>
        <w:rPr>
          <w:rFonts w:cs="Times New Roman"/>
          <w:sz w:val="28"/>
          <w:szCs w:val="28"/>
        </w:rPr>
        <w:t xml:space="preserve">erenu zabudowy usługowej z uzupełniającą funkcją mieszkaniową </w:t>
      </w:r>
      <w:r>
        <w:rPr>
          <w:rFonts w:eastAsia="TimesNewRomanPSMT;Arial" w:cs="Times New Roman"/>
          <w:sz w:val="28"/>
          <w:szCs w:val="28"/>
        </w:rPr>
        <w:t>poprzez likwidację funkcji C2_G (teren zabudowy techniczno – produkcyjnej),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 xml:space="preserve">B3_U7 -  zmiana przeznaczenia terenu na teren zabudowy usługowej </w:t>
      </w:r>
      <w:r>
        <w:rPr>
          <w:rFonts w:eastAsia="TimesNewRomanPSMT;Arial" w:cs="Times New Roman"/>
          <w:sz w:val="28"/>
          <w:szCs w:val="28"/>
          <w:vertAlign w:val="superscript"/>
        </w:rPr>
        <w:t xml:space="preserve"> </w:t>
      </w:r>
      <w:r>
        <w:rPr>
          <w:rFonts w:eastAsia="TimesNewRomanPSMT;Arial" w:cs="Times New Roman"/>
          <w:sz w:val="28"/>
          <w:szCs w:val="28"/>
        </w:rPr>
        <w:t>poprzez likwidację funkcji B3_Z (teren zieleni urządzonej)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color w:val="FF0000"/>
          <w:sz w:val="28"/>
          <w:szCs w:val="28"/>
        </w:rPr>
      </w:pPr>
      <w:r>
        <w:rPr>
          <w:rFonts w:eastAsia="TimesNewRomanPSMT;Arial" w:cs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color w:val="FF0000"/>
          <w:sz w:val="28"/>
          <w:szCs w:val="28"/>
        </w:rPr>
        <w:tab/>
      </w:r>
      <w:r>
        <w:rPr>
          <w:rFonts w:eastAsia="TimesNewRomanPSMT;Arial" w:cs="Times New Roman"/>
          <w:sz w:val="28"/>
          <w:szCs w:val="28"/>
        </w:rPr>
        <w:t>3. Synteza ustaleń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  <w:t>Zmiana Studium wprowadza nowe kierunki rozwoju obszarów wiejskich poprzez poszerzenie istniejących lub wprowadzenie nowych funkcji na terenach rolniczych, łąk i pastwisk oraz dolesień, wyłączonych dotąd spod zabudowy. Na terenie miasta Śrem następuje zmiana kierunków poprzez likwidację dotychczasowych ustaleń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;Arial" w:cs="Times New Roman"/>
          <w:sz w:val="28"/>
          <w:szCs w:val="28"/>
        </w:rPr>
        <w:tab/>
        <w:t xml:space="preserve">Ze względu na przyjęty zakres zmiany Studium (fragmentaryczna zmiana dotycząca wybranych obszarów) wnioski i opinie organów, o których mowa w art. 11 pkt 6 ustawy z dnia 27 marca 2003 r. o planowaniu i zagospodarowaniu przestrzennym </w:t>
      </w:r>
      <w:r>
        <w:rPr>
          <w:sz w:val="28"/>
        </w:rPr>
        <w:t>(Dz. U. z 2012 r., poz. 647 ze zm.)</w:t>
      </w:r>
      <w:r>
        <w:rPr>
          <w:rFonts w:eastAsia="TimesNewRomanPSMT;Arial" w:cs="Times New Roman"/>
          <w:sz w:val="28"/>
          <w:szCs w:val="28"/>
        </w:rPr>
        <w:t>, nie mogły zostać uwzględnione w pełnym zakresie w projekcie zmiany Studium, w przypadku gdy dotyczyły zagadnień obowiązujących dla całej gminy Śrem lub porządkowały poszczególne elementy, które nie odpowiadały ramom określonym w uchwale o przystąpieniu do sporządzenia zmiany Studium.</w:t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;Arial" w:cs="Times New Roman"/>
          <w:sz w:val="28"/>
          <w:szCs w:val="28"/>
        </w:rPr>
      </w:pPr>
      <w:r>
        <w:rPr>
          <w:rFonts w:eastAsia="TimesNewRomanPSMT;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4:00Z</dcterms:created>
  <dc:creator>Joanna Razmuk-Mikołajczak</dc:creator>
  <dc:description/>
  <cp:keywords/>
  <dc:language>en-US</dc:language>
  <cp:lastModifiedBy>Magdalena Joachimiak</cp:lastModifiedBy>
  <dcterms:modified xsi:type="dcterms:W3CDTF">2014-07-09T11:16:00Z</dcterms:modified>
  <cp:revision>8</cp:revision>
  <dc:subject/>
  <dc:title/>
</cp:coreProperties>
</file>